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Paula Livia Hudrea</w:t>
      </w:r>
    </w:p>
    <w:p>
      <w:pPr>
        <w:pStyle w:val="Normal"/>
        <w:rPr>
          <w:b/>
          <w:b/>
        </w:rPr>
      </w:pPr>
      <w:r>
        <w:rPr>
          <w:b/>
        </w:rPr>
        <w:t>ENFERMEDADES</w:t>
      </w:r>
    </w:p>
    <w:p>
      <w:pPr>
        <w:pStyle w:val="Normal"/>
        <w:rPr/>
      </w:pPr>
      <w:r>
        <w:rPr>
          <w:b/>
        </w:rPr>
        <w:t>ESPAÑOL-RUMANO</w:t>
      </w:r>
    </w:p>
    <w:p>
      <w:pPr>
        <w:pStyle w:val="Normal"/>
        <w:rPr>
          <w:b/>
          <w:b/>
        </w:rPr>
      </w:pPr>
      <w:r>
        <w:rPr>
          <w:b/>
        </w:rPr>
      </w:r>
    </w:p>
    <w:p>
      <w:pPr>
        <w:pStyle w:val="Normal"/>
        <w:rPr>
          <w:b/>
          <w:b/>
        </w:rPr>
      </w:pPr>
      <w:r>
        <w:rPr>
          <w:b/>
        </w:rPr>
      </w:r>
    </w:p>
    <w:tbl>
      <w:tblPr>
        <w:tblW w:w="15183" w:type="dxa"/>
        <w:jc w:val="center"/>
        <w:tblInd w:w="0" w:type="dxa"/>
        <w:tblLayout w:type="fixed"/>
        <w:tblCellMar>
          <w:top w:w="0" w:type="dxa"/>
          <w:left w:w="108" w:type="dxa"/>
          <w:bottom w:w="0" w:type="dxa"/>
          <w:right w:w="108" w:type="dxa"/>
        </w:tblCellMar>
      </w:tblPr>
      <w:tblGrid>
        <w:gridCol w:w="1526"/>
        <w:gridCol w:w="2160"/>
        <w:gridCol w:w="1667"/>
        <w:gridCol w:w="1400"/>
        <w:gridCol w:w="2002"/>
        <w:gridCol w:w="1973"/>
        <w:gridCol w:w="1620"/>
        <w:gridCol w:w="1440"/>
        <w:gridCol w:w="13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Applestylespan"/>
                <w:b/>
                <w:sz w:val="22"/>
                <w:szCs w:val="22"/>
              </w:rPr>
              <w:t>Apne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Es una afección en la cual el flujo de aire se pausa o disminuye durante la respira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Todos los músculos del cuerpo se relajan durante el sueño, incluyendo los que ayudan a mantener las vías respiratorias abiertas y permiten que el aire fluya hacia los pulmones.</w:t>
            </w:r>
          </w:p>
          <w:p>
            <w:pPr>
              <w:pStyle w:val="Normal"/>
              <w:rPr/>
            </w:pPr>
            <w:r>
              <w:rPr/>
              <w:t>Una pausa en la respiración se denomina episodio de apnea. Una disminución en el flujo de aire durante la respiración se denomina episodio de hipoapnea. Casi toda persona tiene episodios breves de apnea mientras duer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nlm.nih.gov/medlineplus/spanish/ency/article/000811.htm</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ne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Apneea este o întrerupere temporară a respiraţiei. Persoanele care suferă de apnee în somn se opresc din respirat în mod repetat în timpul somnului, pentru intervale cuprinse între câteva secunde şi un minut sau chiar mai mul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e termen lung, desaturaţiile repetate dăunează grav organelor vitale. Apneea în somn netratată duce la complicaţii ca tensiune arterială, afecţiuni cardiace sau atac cerebral. Apneea obstructivă în somn este cea mai comună formă de apnee manifestată în timpul somnului; există şi alte tipuri de apnee în somn, mai rare, dar care pot cauza simptome similare.</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apnee.ro/despre-apnee.html</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 la extracción o extirpación de una pequeña porción de tejido para examinarla luego en el laboratorio.</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En una biopsia por punción (percutánea), se extrae tejido utilizando un tubo hueco llamado jeringa.Una biopsia abierta es un procedimiento quirúrgico en el que se utiliza anestesia generalEn una biopsia cerrada, se utiliza una incisión quirúrgica mucho más pequeña que en la biopsia abier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nlm.nih.gov/medlineplus/spanish/ency/article/003416.htm</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iopsi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levare a unui fragment de tesut sau de </w:t>
            </w:r>
            <w:hyperlink r:id="rId4">
              <w:r>
                <w:rPr>
                  <w:rStyle w:val="InternetLink"/>
                  <w:color w:val="000000"/>
                  <w:u w:val="none"/>
                </w:rPr>
                <w:t>organ</w:t>
              </w:r>
            </w:hyperlink>
            <w:r>
              <w:rPr/>
              <w:t xml:space="preserve"> in scopul de a fi examinat microscop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hyperlink r:id="rId5">
              <w:r>
                <w:rPr>
                  <w:rStyle w:val="InternetLink"/>
                </w:rPr>
                <w:t>biopsie</w:t>
              </w:r>
            </w:hyperlink>
            <w:r>
              <w:rPr/>
              <w:t xml:space="preserve"> este indicata atunci cand se doreste un studiu anatomopatologic (structura globala a fragmentului vazut la </w:t>
            </w:r>
            <w:hyperlink r:id="rId6">
              <w:r>
                <w:rPr>
                  <w:rStyle w:val="InternetLink"/>
                </w:rPr>
                <w:t>microscop</w:t>
              </w:r>
            </w:hyperlink>
            <w:r>
              <w:rPr/>
              <w:t xml:space="preserve">) si uneori biochimic (cercetarea diverselor </w:t>
            </w:r>
            <w:hyperlink r:id="rId7">
              <w:r>
                <w:rPr>
                  <w:rStyle w:val="InternetLink"/>
                </w:rPr>
                <w:t>substante</w:t>
              </w:r>
            </w:hyperlink>
            <w:r>
              <w:rPr/>
              <w:t xml:space="preserve">), imunologic (punerea in evidenta a </w:t>
            </w:r>
            <w:hyperlink r:id="rId8">
              <w:r>
                <w:rPr>
                  <w:rStyle w:val="InternetLink"/>
                </w:rPr>
                <w:t>antigenelor</w:t>
              </w:r>
            </w:hyperlink>
            <w:r>
              <w:rPr/>
              <w:t>), genetic sau bacteriolog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sfatulmedicului.ro/dictionar-medical/biopsie_569</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cocardiogram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s un examen que emplea ondas sonoras para crear una imagen en movimiento del corazón. Dicha imagen es mucho más detallada que una </w:t>
            </w:r>
            <w:hyperlink r:id="rId9">
              <w:r>
                <w:rPr>
                  <w:rStyle w:val="InternetLink"/>
                  <w:color w:val="000000"/>
                  <w:u w:val="none"/>
                </w:rPr>
                <w:t>radiografía</w:t>
              </w:r>
            </w:hyperlink>
            <w:r>
              <w:rPr/>
              <w:t xml:space="preserve"> simple y no implica exposición a la radiació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a ecocardiografía le permite a los médicos observar el corazón latiendo y ver las válvulas cardíacas y otras estructuras de dicho órgan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nlm.nih.gov/medlineplus/spanish/ency/article/003869.htm</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b/>
                <w:b/>
                <w:bCs/>
              </w:rPr>
            </w:pPr>
            <w:r>
              <w:rPr/>
            </w:r>
          </w:p>
          <w:p>
            <w:pPr>
              <w:pStyle w:val="Normal"/>
              <w:rPr/>
            </w:pPr>
            <w:r>
              <w:rPr>
                <w:rStyle w:val="Def"/>
                <w:b/>
                <w:bCs/>
              </w:rPr>
              <w:t>Ecocardiografie</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rPr>
            </w:pPr>
            <w:r>
              <w:rPr/>
            </w:r>
          </w:p>
          <w:p>
            <w:pPr>
              <w:pStyle w:val="Normal"/>
              <w:rPr/>
            </w:pPr>
            <w:r>
              <w:rPr/>
              <w:t>Ecocardiografia este parte integranta a unui examen clinic cardiologic. Este valoroasa atit pentru stabilirea unui diagnostic initial, pentru monitorizare si cel mai important ptr. decizia cl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fera informatii atit despre anatomia inimii ( cavitati, valve, muschi) cit si despre anumiti parametrii care definesc atit functia de contractie cit si functia de relaxare a inim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cardioconsult.ro/ecocardiografia.shtml</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ectro-encefal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Es un examen para detectar problemas en la actividad eléctrica del cerebro.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 xml:space="preserve"> </w:t>
            </w:r>
            <w:r>
              <w:rPr/>
              <w:t>Las células del cerebro se comunican entre sí produciendo pequeños impulsos eléctricos. En un EEG, esta actividad eléctrica tenue se mide colocando electrodos en el cuero cabellud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http://www.nlm.nih.gov/medlineplus/spanish/ency/article/003931.htm</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Electroencefalogra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Electroencefalograma este un test efectuat pentru determinarea si inregistrarea activitatii electrice a creier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e capacitatea de a depista anumite conditii medicale precum atacurile de apoplexie, prin inregistrarea activitatii electrice normale ale creie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i-medic.ro/analize/electroencefalograma</w:t>
            </w:r>
          </w:p>
          <w:p>
            <w:pPr>
              <w:pStyle w:val="Normal"/>
              <w:rPr/>
            </w:pPr>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ectromiografí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w:t>
            </w:r>
            <w:r>
              <w:rPr>
                <w:lang w:val="es-ES_tradnl"/>
              </w:rPr>
              <w:t>na disciplina especializada que se ocupa de la evaluación clínica y neurofisiológica de la patología neuromuscular y de ciertos aspectos de la patología del SNC. La EMG es una extensión y profundización del diagnóstico clínico neurológico y utiliza los mismos principios de localización topográfica.</w:t>
            </w:r>
          </w:p>
          <w:p>
            <w:pPr>
              <w:pStyle w:val="Normal"/>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P</w:t>
            </w:r>
            <w:r>
              <w:rPr>
                <w:lang w:val="es-ES_tradnl"/>
              </w:rPr>
              <w:t>ermite descubrir alteraciones subclínicas o insospechadas; al ser cuantitativa permite determinar el tipo y grado de lesión neurológica.</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neurofisiologia.org/paginas/documentos/EMGsenf.htm</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lectromiografie</w:t>
            </w:r>
          </w:p>
          <w:p>
            <w:pPr>
              <w:pStyle w:val="Normal"/>
              <w:rPr>
                <w:b/>
                <w:b/>
              </w:rPr>
            </w:pPr>
            <w:r>
              <w:rPr>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Este un examen foarte util in patologia neuromusculara, mai ales in caz de </w:t>
            </w:r>
            <w:hyperlink r:id="rId10">
              <w:r>
                <w:rPr>
                  <w:rStyle w:val="InternetLink"/>
                  <w:color w:val="000000"/>
                  <w:u w:val="none"/>
                </w:rPr>
                <w:t>paralizie</w:t>
              </w:r>
              <w:r>
                <w:rPr>
                  <w:rStyle w:val="InternetLink"/>
                </w:rPr>
                <w: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ie la diferentierea unei </w:t>
            </w:r>
            <w:hyperlink r:id="rId11">
              <w:r>
                <w:rPr>
                  <w:rStyle w:val="InternetLink"/>
                </w:rPr>
                <w:t>tulburari</w:t>
              </w:r>
            </w:hyperlink>
            <w:r>
              <w:rPr/>
              <w:t xml:space="preserve"> anorganice (psihologica), unei atingeri a </w:t>
            </w:r>
            <w:hyperlink r:id="rId12">
              <w:r>
                <w:rPr>
                  <w:rStyle w:val="InternetLink"/>
                </w:rPr>
                <w:t>sistemului nervos central</w:t>
              </w:r>
            </w:hyperlink>
            <w:r>
              <w:rPr/>
              <w:t xml:space="preserve"> (</w:t>
            </w:r>
            <w:hyperlink r:id="rId13">
              <w:r>
                <w:rPr>
                  <w:rStyle w:val="InternetLink"/>
                </w:rPr>
                <w:t>encefal</w:t>
              </w:r>
            </w:hyperlink>
            <w:r>
              <w:rPr/>
              <w:t xml:space="preserve"> si </w:t>
            </w:r>
            <w:hyperlink r:id="rId14">
              <w:r>
                <w:rPr>
                  <w:rStyle w:val="InternetLink"/>
                </w:rPr>
                <w:t>maduva spinarii</w:t>
              </w:r>
            </w:hyperlink>
            <w:r>
              <w:rPr/>
              <w:t>), unui sindrom neurogen periferic (atingerea nervilor sau a originii lor aflate in maduva), unei atingeri musculare si unei tulburari a conductiei neuromusculare (transmitere a influxului nervos la musch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sfatulmedicului.ro/dictionar-medical/electromiografie_325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camento líquido que se introduce en el recto por el ano, y que se utiliza generalmente para estimular la defecación de las hec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 xml:space="preserve"> </w:t>
            </w:r>
            <w:r>
              <w:rPr>
                <w:rStyle w:val="Applestylespan"/>
                <w:sz w:val="22"/>
                <w:szCs w:val="22"/>
              </w:rPr>
              <w:t>Es el método más fácil y una de las formas naturales de limpiar el col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wordreference.com/definicion/Enema</w:t>
              </w:r>
            </w:hyperlink>
          </w:p>
          <w:p>
            <w:pPr>
              <w:pStyle w:val="Normal"/>
              <w:rPr/>
            </w:pPr>
            <w:r>
              <w:rPr/>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s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Forma medicamentoasa lichida destinata introducerii rectale folosita pentru curatarea curativa a intestinului gr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Procedeul se efectueaza dimineata</w:t>
            </w:r>
            <w:r>
              <w:rPr>
                <w:rStyle w:val="Appleconvertedspace"/>
                <w:b/>
                <w:sz w:val="22"/>
                <w:szCs w:val="22"/>
              </w:rPr>
              <w:t> </w:t>
            </w:r>
            <w:r>
              <w:rPr>
                <w:rStyle w:val="StrongEmphasis"/>
                <w:b w:val="false"/>
                <w:sz w:val="22"/>
                <w:szCs w:val="22"/>
              </w:rPr>
              <w:t>pe stomacul gol</w:t>
            </w:r>
            <w:r>
              <w:rPr>
                <w:rStyle w:val="Applestylespan"/>
                <w:b/>
                <w:sz w:val="22"/>
                <w:szCs w:val="22"/>
              </w:rPr>
              <w:t xml:space="preserve"> </w:t>
            </w:r>
            <w:r>
              <w:rPr>
                <w:rStyle w:val="Applestylespan"/>
                <w:sz w:val="22"/>
                <w:szCs w:val="22"/>
              </w:rPr>
              <w:t xml:space="preserve">si are ca scop </w:t>
            </w:r>
            <w:r>
              <w:rPr/>
              <w:t xml:space="preserve"> eradicarea constipatiei si evident accelerarea eliminarii toxinelor din co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dictionar.romedic.ro/clisma</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a mamografía es un tipo especial de radiografía de las mama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Las mamografías pueden mostrar tumores mucho antes de que tengan un tamaño suficiente para que usted o el médico puedan percibirlo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http://www.nlm.nih.gov/medlineplus/spanish/mammography.htm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e</w:t>
            </w:r>
          </w:p>
          <w:p>
            <w:pPr>
              <w:pStyle w:val="Normal"/>
              <w:rPr>
                <w:b/>
                <w:b/>
              </w:rPr>
            </w:pPr>
            <w:r>
              <w:rPr>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O mamografie este un tip special de examinare radiologica a sanului facuta cu ajutorul unui echipament special care poate evidentia frecvent tumori ce sunt prea mici pentru a putea fi palp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mografia este cea mai buna metoda radiologica disponibila astazi ce poate detecta precoce cancerul de 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sfatulmedicului.ro/Imagistica-si-endoscopia/totul-despre-mamografie_1299</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í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rStyle w:val="StrongEmphasis"/>
                <w:b w:val="false"/>
              </w:rPr>
              <w:t>oncología</w:t>
            </w:r>
            <w:r>
              <w:rPr>
                <w:b/>
              </w:rPr>
              <w:t xml:space="preserve"> </w:t>
            </w:r>
            <w:r>
              <w:rPr/>
              <w:t>es la</w:t>
            </w:r>
            <w:r>
              <w:rPr>
                <w:b/>
              </w:rPr>
              <w:t xml:space="preserve"> </w:t>
            </w:r>
            <w:r>
              <w:rPr>
                <w:rStyle w:val="StrongEmphasis"/>
                <w:b w:val="false"/>
              </w:rPr>
              <w:t>especialidad médica</w:t>
            </w:r>
            <w:r>
              <w:rPr/>
              <w:t xml:space="preserve"> que se encarga del </w:t>
            </w:r>
            <w:r>
              <w:rPr>
                <w:rStyle w:val="StrongEmphasis"/>
                <w:b w:val="false"/>
              </w:rPr>
              <w:t>estudio y tratamiento de los tumores benignos y malignos</w:t>
            </w: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oncología, por lo tanto, se encarga del </w:t>
            </w:r>
            <w:r>
              <w:rPr>
                <w:rStyle w:val="StrongEmphasis"/>
                <w:b w:val="false"/>
              </w:rPr>
              <w:t>diagnóstico, el tratamiento y el seguimiento del cáncer</w:t>
            </w:r>
            <w:r>
              <w:rPr>
                <w:b/>
              </w:rPr>
              <w:t>.</w:t>
            </w:r>
            <w:r>
              <w:rPr/>
              <w:t xml:space="preserve"> En el caso del tratamiento, incluye la cirugía y las terapias no quirúrgicas, como la quimioterapia y la radioterapi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definicion.de/oncologia/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rPr>
            </w:pPr>
            <w:r>
              <w:rPr>
                <w:b/>
              </w:rPr>
              <w:t>Oncologie</w:t>
              <w:tab/>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Ramură a medicinei care se ocupă cu studiul fiziologiei, patologiei, profilaxiei si tratamentului cance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ncologia se ocupa cu diagnosticarea,  tratamentul si prevenirea bolilor de origini cancero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dictionar.romedic.ro/oncologie</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qui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n pequeños derrames vasculares cutáneos del tamaño de una cabeza de alfiler. Inicialmente son de color rojo, violáceo o negruzco y cambian después hacia el verde, el amarillo y el marrón a consecuencia de los sucesivos cambios químicos de la sangr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Generalmente, se deben a la fragilidad de los capilares de la piel, cada vez que estos pequeños vasos se rompen, se pierde una pequeña cantidad de sangre, creando puntos rojos en la pie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salud.com/enfermedades/petequias.asp</w:t>
            </w:r>
          </w:p>
          <w:p>
            <w:pPr>
              <w:pStyle w:val="Normal"/>
              <w:rPr/>
            </w:pPr>
            <w:r>
              <w:rPr/>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si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Mica leziune rosie sau albastruie a pielii sau mucoaselor característica pentru purpura. </w:t>
            </w:r>
          </w:p>
          <w:p>
            <w:pPr>
              <w:pStyle w:val="Normal"/>
              <w:rPr/>
            </w:pPr>
            <w:r>
              <w:rPr/>
              <w:t xml:space="preserve">Dupa forma si marimea petelor se disting </w:t>
            </w:r>
            <w:r>
              <w:rPr>
                <w:rStyle w:val="Searchhighlight"/>
              </w:rPr>
              <w:t>petesii</w:t>
            </w:r>
            <w:r>
              <w:rPr/>
              <w:t>le (pete foarte mici punctiforme), echimozele (in placi) si vibicele (echimoze line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rpura plachetara este provocata fie de o trombopatie, anomalie a functionarii plachetelor sangvine (trombastenie, purpura hemoragica ereditara, boala lui willebrand), fie de o trombopenie, insuficienta numarului de plachete din s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dictionar.romedic.ro/petesie</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earchhighlight">
    <w:name w:val="search-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0811.htm" TargetMode="External"/><Relationship Id="rId3" Type="http://schemas.openxmlformats.org/officeDocument/2006/relationships/hyperlink" Target="http://www.nlm.nih.gov/medlineplus/spanish/ency/article/003416.htm" TargetMode="External"/><Relationship Id="rId4" Type="http://schemas.openxmlformats.org/officeDocument/2006/relationships/hyperlink" Target="http://www.sfatulmedicului.ro/dictionar-medical/organ-donare-de_4352" TargetMode="External"/><Relationship Id="rId5" Type="http://schemas.openxmlformats.org/officeDocument/2006/relationships/hyperlink" Target="http://www.sfatulmedicului.ro/dictionar-medical/biopsie_569" TargetMode="External"/><Relationship Id="rId6" Type="http://schemas.openxmlformats.org/officeDocument/2006/relationships/hyperlink" Target="http://www.sfatulmedicului.ro/dictionar-medical/microscop_4190" TargetMode="External"/><Relationship Id="rId7" Type="http://schemas.openxmlformats.org/officeDocument/2006/relationships/hyperlink" Target="http://www.sfatulmedicului.ro/Prim-ajutor/intoxicatia-cu-substante-chimice-medicamentoase-barbiturice-neuroleptice_1749" TargetMode="External"/><Relationship Id="rId8" Type="http://schemas.openxmlformats.org/officeDocument/2006/relationships/hyperlink" Target="http://www.sfatulmedicului.ro/dictionar-medical/antigen_426" TargetMode="External"/><Relationship Id="rId9" Type="http://schemas.openxmlformats.org/officeDocument/2006/relationships/hyperlink" Target="http://www.nlm.nih.gov/medlineplus/spanish/ency/article/003337.htm" TargetMode="External"/><Relationship Id="rId10" Type="http://schemas.openxmlformats.org/officeDocument/2006/relationships/hyperlink" Target="http://www.sfatulmedicului.ro/dictionar-medical/paralizie_2011" TargetMode="External"/><Relationship Id="rId11" Type="http://schemas.openxmlformats.org/officeDocument/2006/relationships/hyperlink" Target="http://www.sfatulmedicului.ro/Sanatatea-mentala/tulburarea-reactiva-de-atasament_59" TargetMode="External"/><Relationship Id="rId12" Type="http://schemas.openxmlformats.org/officeDocument/2006/relationships/hyperlink" Target="http://www.sfatulmedicului.ro/dictionar-medical/sistem-nervos-central_7543" TargetMode="External"/><Relationship Id="rId13" Type="http://schemas.openxmlformats.org/officeDocument/2006/relationships/hyperlink" Target="http://www.sfatulmedicului.ro/dictionar-medical/encefal_908" TargetMode="External"/><Relationship Id="rId14" Type="http://schemas.openxmlformats.org/officeDocument/2006/relationships/hyperlink" Target="http://www.sfatulmedicului.ro/dictionar-medical/maduva-spinarii_4110" TargetMode="External"/><Relationship Id="rId15" Type="http://schemas.openxmlformats.org/officeDocument/2006/relationships/hyperlink" Target="http://www.wordreference.com/definicion/Enema" TargetMode="External"/><Relationship Id="rId16" Type="http://schemas.openxmlformats.org/officeDocument/2006/relationships/hyperlink" Target="http://dictionar.romedic.ro/clisma" TargetMode="External"/><Relationship Id="rId17" Type="http://schemas.openxmlformats.org/officeDocument/2006/relationships/hyperlink" Target="http://dictionar.romedic.ro/oncologie" TargetMode="External"/><Relationship Id="rId18" Type="http://schemas.openxmlformats.org/officeDocument/2006/relationships/hyperlink" Target="http://dictionar.romedic.ro/petesie"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0:53:00Z</dcterms:created>
  <dc:creator>bvx21047</dc:creator>
  <dc:description/>
  <cp:keywords/>
  <dc:language>en-US</dc:language>
  <cp:lastModifiedBy>User</cp:lastModifiedBy>
  <dcterms:modified xsi:type="dcterms:W3CDTF">2011-12-10T19:33:00Z</dcterms:modified>
  <cp:revision>6</cp:revision>
  <dc:subject/>
  <dc:title>FICHA TERMINOLÓGICA SIMPLIFICADA</dc:title>
</cp:coreProperties>
</file>